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46"/>
        <w:gridCol w:w="1642"/>
        <w:gridCol w:w="1982"/>
        <w:gridCol w:w="1828"/>
        <w:gridCol w:w="1407"/>
      </w:tblGrid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THE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BEHAVIORIS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Medium" w:ascii="Franklin Gothic Medium" w:hAnsi="Franklin Gothic Medium"/>
                <w:u w:val="single"/>
              </w:rPr>
              <w:t xml:space="preserve">COGNITIVIST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CONSTRUCTIVIS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MULTIPLE INTELLIGENC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LEARNING STYLES</w:t>
            </w:r>
          </w:p>
        </w:tc>
      </w:tr>
      <w:tr>
        <w:trPr>
          <w:trHeight w:val="1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KEY THEORIS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Ivan Pavlov, John Watson, B.F. Sk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Jean Piaget, Jerome Bruner, David Ausube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Lev Vygotsky, Albert Bandura, Robert Gag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Howard Gardn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None </w:t>
            </w:r>
          </w:p>
        </w:tc>
      </w:tr>
      <w:tr>
        <w:trPr>
          <w:trHeight w:val="28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SUMMARY OF THE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See learning from a behaviorist perspective; view all behavior as a response to external stimuli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Focus on learning as a mental operation that takes place when information enters through the senses, undergoes mental manipulation, is stored, and is finally us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Knowledge is a constructed element resulting from the learning process. Further, knowledge is unique to the individual who constructs i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There is more to intelligence than what was historically measured by IQ tests. Each individual has multiple types of intelligences, only a few of which can be measured by IQ tests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Learning styles refers to those conditions under which we best learn. Theorists identify 3 primary modalities for learning: auditory, visual, and kinesthetic.</w:t>
            </w:r>
          </w:p>
        </w:tc>
      </w:tr>
      <w:tr>
        <w:trPr>
          <w:trHeight w:val="30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  <w:t>IMPORTANT ROLES OF THE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The learner acquires behaviors, skills, and knowledge in response to rewards, punishments, or withheld responses associated with them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Cognitive theorists attempt to explain learning in terms of how one thinks. Learning and problem solving, according to cognitivists, represent mental processes that are undetectable by mere observations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There are two constructivist views that dominate: first, learning is a result of an individual’s cognitive efforts to construct his or her personal knowledge. Second, learning is considered the result of the collaboration of a group of learners in an effort to construct a common core of knowledge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Nine different intelligences include: linguistic, logical-mathematical, musical, spatial, bodily-kinesthetic, interpersonal, intrapersonal, naturalist, and existential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Although everyone can learn using each of these modalities, theorists suggest that each person has a preference, a dominant sensory gateway. </w:t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mber Awbrey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EDTC3123 </w:t>
        <w:tab/>
        <w:t>01/18/09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50:00Z</dcterms:created>
  <dc:creator> </dc:creator>
  <dc:description/>
  <cp:keywords/>
  <dc:language>en-US</dc:language>
  <cp:lastModifiedBy>patron</cp:lastModifiedBy>
  <dcterms:modified xsi:type="dcterms:W3CDTF">2009-02-25T15:50:00Z</dcterms:modified>
  <cp:revision>2</cp:revision>
  <dc:subject/>
  <dc:title>THEORY</dc:title>
</cp:coreProperties>
</file>